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20</w:t>
      </w:r>
      <w:r>
        <w:rPr>
          <w:vertAlign w:val="superscript"/>
        </w:rPr>
        <w:t>th</w:t>
      </w:r>
      <w:r>
        <w:rPr/>
        <w:t>/3/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Meeting with Hamish, discussed goals and deliverables. End of 2</w:t>
            </w:r>
            <w:r>
              <w:rPr>
                <w:vertAlign w:val="superscript"/>
              </w:rPr>
              <w:t>nd</w:t>
            </w:r>
            <w:r>
              <w:rPr/>
              <w:t xml:space="preserve"> iteration, rudimentary guitar input, design doc, form structure created. But overall as much as possible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Meeting with John Dodd, discussed lesson curriculum.</w:t>
              <w:br/>
              <w:b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br/>
              <w:t xml:space="preserve">Update wiki, </w:t>
              <w:br/>
              <w:br/>
              <w:t xml:space="preserve">updated/finalised dialogs,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Design docu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hord input. Technique recognition- not possible?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21:59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03-19T22:04:00Z</dcterms:modified>
  <cp:revision>5</cp:revision>
  <dc:subject/>
  <dc:title>Plan for Otago Polytechnic visit</dc:title>
</cp:coreProperties>
</file>